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VOICULESCU RODICA IOANA și VOICULESCU VOICU TOMA 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S.O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 RIDICARE RESTRICȚIE DE CONSTRUIRE ȘI SCHIMBARE DESTINAȚIE DIN ZONĂ CONSTRUCȚII  ȘI  AMENAJĂRI RUTIERE ÎN ZONĂ REZIDENȚIALĂ CU CLĂDIRI MAXIM P+ 2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left="2790" w:hanging="279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Alexandru Vlahuță nr.18 ( cu acces din  str. Pielari)                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 xml:space="preserve"> VOICULESCU RODICA IOANA și VOICULESCU VOICU TOMA</w:t>
      </w:r>
      <w:r>
        <w:rPr>
          <w:rFonts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s-US"/>
        </w:rPr>
        <w:t xml:space="preserve">ELABORATOR: </w:t>
        <w:tab/>
        <w:tab/>
      </w:r>
      <w:r>
        <w:rPr>
          <w:rFonts w:cs="Arial" w:ascii="Arial" w:hAnsi="Arial"/>
        </w:rPr>
        <w:t xml:space="preserve">S.C. BIG ARHIGEO S.R.L. - arh. Bogdan Florin Georgescu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sz w:val="40"/>
          <w:szCs w:val="40"/>
          <w:lang w:val="es-US" w:eastAsia="en-US"/>
        </w:rPr>
      </w:pPr>
      <w:r>
        <w:rPr>
          <w:rFonts w:cs="Symbol" w:ascii="Symbol" w:hAnsi="Symbol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>RIDICARE RESTRICȚIE DE CONSTRUIRE ȘI SCHIMBARE DESTINAȚIE DIN ZONĂ CONSTRUCȚII  ȘI  AMENAJĂRI RUTIERE ÎN ZONĂ REZIDENȚIALĂ CU CLĂDIRI MAXIM P+ 2</w:t>
      </w:r>
      <w:r>
        <w:rPr>
          <w:rFonts w:cs="Verdana" w:ascii="Verdana" w:hAnsi="Verdana"/>
          <w:lang w:val="it-IT"/>
        </w:rPr>
        <w:t>”,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lang w:val="es-US" w:eastAsia="en-US"/>
        </w:rPr>
        <w:t xml:space="preserve">oate fi consultatã începând cu data de 26.01.2017, la sediul DIRECŢIEI GENERALE DE DEZVOLTARE URBANÃ- sala de </w:t>
      </w:r>
      <w:r>
        <w:rPr>
          <w:rFonts w:cs="Verdana" w:ascii="Verdana" w:hAnsi="Verdana"/>
          <w:lang w:eastAsia="en-US"/>
        </w:rPr>
        <w:t>şedinţ</w:t>
      </w:r>
      <w:r>
        <w:rPr>
          <w:rFonts w:cs="Verdana" w:ascii="Verdana" w:hAnsi="Verdana"/>
          <w:lang w:val="es-US" w:eastAsia="en-US"/>
        </w:rPr>
        <w:t xml:space="preserve">e, strada ŞTEFAN GRECEANU nr. 11, bl. K8, în zilele de luni, marți, miercuri,joi: orele 9:30-15:30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color w:val="000000"/>
            <w:lang w:val="es-US" w:eastAsia="en-US"/>
          </w:rPr>
          <w:t>www.ploiesti.ro</w:t>
        </w:r>
      </w:hyperlink>
      <w:r>
        <w:rPr>
          <w:rFonts w:cs="Verdana" w:ascii="Verdana" w:hAnsi="Verdana"/>
          <w:lang w:val="es-US" w:eastAsia="en-US"/>
        </w:rPr>
        <w:t xml:space="preserve">, (Activitatea de informar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consultare a popul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>iei pentru document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 xml:space="preserve">iile de urbanism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semnalãrile se primesc la sediul D.G.D.U. până la data de 22.02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7-01-19T10:17:00Z</cp:lastPrinted>
  <dcterms:modified xsi:type="dcterms:W3CDTF">2017-01-19T08:18:00Z</dcterms:modified>
  <cp:revision>134</cp:revision>
  <dc:subject/>
  <dc:title> </dc:title>
</cp:coreProperties>
</file>